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 Napoli,  14/04/200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1196 del 07/04/2004 – Proposta al Consiglio: determinazione delle tariffe, delle agevolazioni, delle esenzioni e delle modalità di indirizzo dei Servizi a domanda individuale erogati dal Comune di Napoli per il 2004. Determinazione della percentuale di copertura del costo di ogni singolo servizio e di quello complessivo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.M. 31 dicembre 1983 di individuazione del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43452752"/>
      <w:bookmarkStart w:id="1" w:name="_1143452686"/>
      <w:bookmarkEnd w:id="0"/>
      <w:bookmarkEnd w:id="1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28.4pt" filled="f" o:ole="">
            <v:imagedata r:id="rId3" o:title=""/>
          </v:shape>
          <o:OLEObject Type="Embed" ProgID="Excel.Sheet.12" ShapeID="ole_rId2" DrawAspect="Content" ObjectID="_1364828144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/>
      </w:pPr>
      <w:r>
        <w:rPr/>
        <w:t>Considerat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che la percentuale complessiva di copertura dei costi dei servizi a domanda individuale risulta essere prevista nella misura del 23,19%, in linea con quella dello scorso anno (23,18%) ma notevolmente inferiore a quella del 2002 (31,91%) ed a quella del 2001 (37,87%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</w:t>
      </w:r>
      <w:r>
        <w:rPr>
          <w:bCs/>
          <w:sz w:val="24"/>
        </w:rPr>
        <w:t xml:space="preserve"> nell’esprimere</w:t>
      </w:r>
      <w:r>
        <w:rPr>
          <w:sz w:val="24"/>
        </w:rPr>
        <w:t xml:space="preserve"> parere favorevole sotto il profilo contabile, ritiene opportuno segnalare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seppure l’ente non è al momento strutturalmente deficitario, il rendiconto  2002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2:18:00Z</dcterms:created>
  <dc:creator>COMUNE DI NAPOLI</dc:creator>
  <dc:description/>
  <dc:language>en-US</dc:language>
  <cp:lastModifiedBy>COMUNE DI NAPOLI </cp:lastModifiedBy>
  <cp:lastPrinted>2004-04-14T16:05:00Z</cp:lastPrinted>
  <dcterms:modified xsi:type="dcterms:W3CDTF">2004-04-14T14:20:00Z</dcterms:modified>
  <cp:revision>11</cp:revision>
  <dc:subject/>
  <dc:title>PARERE DEL COLLEGIO DEI REVISORI                      Napoli, 27/03/2003_____</dc:title>
</cp:coreProperties>
</file>